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575328798"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147375543"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14217717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59955709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92269069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